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EGATO N. 2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SCHEDA DI RILEVAZIONE DELLE ATTIVITA’ AGGIUNTIVE A.S. 2024/2025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PERSONALE AMMINISTRATIVO/TECNICO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./Sig.ra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LOGIA ATTIVITA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O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N SV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INCARICHI SPECIFICI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INTENSIFICAZIONE COMPITI CONNOTATI AD ELEVATO LIVELLO DI COMPLESSITA’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SUPPORTO PROGETTI SCO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MAGGIORI CARICHI DI LAVORO SUPPORTO AZIONE AMMINISTRATIVA-GESTIONALE, DIDATTICO PERS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FIGURE SENSIBILI  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DIGITALIZZAZIONE  FASCICOLI ALUNNI/DOCENTI/PROGETTI/FATTURE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LEMENTAZIONE STRUMENTI INFORMATICI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(Prof. Francesco Giari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19:00Z</dcterms:created>
  <dc:creator>LICEO MACHIAVELLI - CAPPONI</dc:creator>
  <dc:description/>
  <cp:keywords/>
  <dc:language>en-US</dc:language>
  <cp:lastModifiedBy>amministrazione1</cp:lastModifiedBy>
  <cp:lastPrinted>2022-05-31T12:00:00Z</cp:lastPrinted>
  <dcterms:modified xsi:type="dcterms:W3CDTF">2025-05-23T09:01:00Z</dcterms:modified>
  <cp:revision>27</cp:revision>
  <dc:subject/>
  <dc:title>GRIGLIA RIPARTIZIONE FONDO DELL’ISTITUZIONE SCOLASTICA 2003/04</dc:title>
</cp:coreProperties>
</file>