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N.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3/2024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AMMINISTRATIVO/TECNICO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INCARICHI SPECIF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INTENSIFICAZIONE COMPITI CONNOTATI AD ELEVATO LIVELLO DI COMPLESSITA’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MAGGIORI CARICHI DI LAVORO SUPPORTO AZIONE AMMINISTRATIVA-GESTIONALE, DIDATTICO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FIGURE SENSIBILI  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Prof.ssa Filomena Lanza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9:00Z</dcterms:created>
  <dc:creator>LICEO MACHIAVELLI - CAPPONI</dc:creator>
  <dc:description/>
  <cp:keywords/>
  <dc:language>en-US</dc:language>
  <cp:lastModifiedBy>amministrazione1</cp:lastModifiedBy>
  <cp:lastPrinted>2022-05-31T12:00:00Z</cp:lastPrinted>
  <dcterms:modified xsi:type="dcterms:W3CDTF">2024-06-13T09:41:00Z</dcterms:modified>
  <cp:revision>23</cp:revision>
  <dc:subject/>
  <dc:title>GRIGLIA RIPARTIZIONE FONDO DELL’ISTITUZIONE SCOLASTICA 2003/04</dc:title>
</cp:coreProperties>
</file>