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N.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19/20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AMMINISTRATIVO/TECNICO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ARICHI SPECIF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CARICH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NSIFICAZION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SENSIBILE PRIMO SOCCORSO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SENSIBILE INTERVENTO SULLA FIAMMA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9:00Z</dcterms:created>
  <dc:creator>LICEO MACHIAVELLI - CAPPONI</dc:creator>
  <dc:description/>
  <cp:keywords/>
  <dc:language>en-US</dc:language>
  <cp:lastModifiedBy>admin</cp:lastModifiedBy>
  <cp:lastPrinted>2020-07-07T12:48:00Z</cp:lastPrinted>
  <dcterms:modified xsi:type="dcterms:W3CDTF">2020-07-08T07:06:00Z</dcterms:modified>
  <cp:revision>10</cp:revision>
  <dc:subject/>
  <dc:title>GRIGLIA RIPARTIZIONE FONDO DELL’ISTITUZIONE SCOLASTICA 2003/04</dc:title>
</cp:coreProperties>
</file>