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MOD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SERVIZIO CONTINUATIV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/>
        <w:t>Dichiaro, sotto la mia personale responsabilità, di prestare servizio, nel corrente anno scolastico presso l’unità scolastica_______________________________________________ubicata</w:t>
      </w:r>
    </w:p>
    <w:p>
      <w:pPr>
        <w:pStyle w:val="Normal"/>
        <w:jc w:val="both"/>
        <w:rPr/>
      </w:pPr>
      <w:r>
        <w:rPr/>
        <w:t>nel comune di _________________ di attuale titolarità e di aver prestato ininterrottamente servizio nella medesima unità scolastica, conservandone la titolarità, nei seguenti anni scolastic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______________</w:t>
        <w:tab/>
        <w:tab/>
        <w:t>11) _______________</w:t>
        <w:tab/>
        <w:tab/>
        <w:t>20) 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______________</w:t>
        <w:tab/>
        <w:tab/>
        <w:t>12) _______________</w:t>
        <w:tab/>
        <w:tab/>
        <w:t>21) 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______________</w:t>
        <w:tab/>
        <w:tab/>
        <w:t>13) _______________</w:t>
        <w:tab/>
        <w:tab/>
        <w:t>22) 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______________</w:t>
        <w:tab/>
        <w:tab/>
        <w:t>14) _______________</w:t>
        <w:tab/>
        <w:tab/>
        <w:t>23) 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______________</w:t>
        <w:tab/>
        <w:tab/>
        <w:t>15) _______________</w:t>
        <w:tab/>
        <w:tab/>
        <w:t>24) 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______________</w:t>
        <w:tab/>
        <w:tab/>
        <w:t>16) _______________</w:t>
        <w:tab/>
        <w:tab/>
        <w:t>25) 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______________</w:t>
        <w:tab/>
        <w:tab/>
        <w:t>17) _______________</w:t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) ______________</w:t>
        <w:tab/>
        <w:tab/>
        <w:t>18) 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) ______________</w:t>
        <w:tab/>
        <w:tab/>
        <w:t>19) _______________</w:t>
      </w:r>
    </w:p>
    <w:p>
      <w:pPr>
        <w:pStyle w:val="Normal"/>
        <w:ind w:left="-1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) ______________</w:t>
      </w:r>
    </w:p>
    <w:p>
      <w:pPr>
        <w:pStyle w:val="Normal"/>
        <w:ind w:left="-1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/>
        <w:t xml:space="preserve">Dichiaro altresì di aver prestato ininterrottamente servizio nel succitato comune conservandone la titolarità in altre unità scolastiche dello stesso, nei seguenti anni scolastici </w:t>
      </w:r>
      <w:r>
        <w:rPr>
          <w:u w:val="single"/>
        </w:rPr>
        <w:t>immediatamente precedenti a quelli già indicati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________________</w:t>
        <w:tab/>
        <w:tab/>
        <w:t>6) 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________________</w:t>
        <w:tab/>
        <w:tab/>
        <w:t>7) 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________________</w:t>
        <w:tab/>
        <w:tab/>
        <w:t>8) 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________________</w:t>
        <w:tab/>
        <w:tab/>
        <w:t>9) 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________________</w:t>
        <w:tab/>
        <w:t xml:space="preserve">       10) 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N.B.: Il personale ch ha usufruito di aspettative per motivi di famiglia con sospensione di stipendio, dovrà dichiarare i periodi fruiti nel rigo sottostante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, __________________________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(firm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11:00Z</dcterms:created>
  <dc:creator>Michela</dc:creator>
  <dc:description/>
  <dc:language>en-US</dc:language>
  <cp:lastModifiedBy>personale4</cp:lastModifiedBy>
  <dcterms:modified xsi:type="dcterms:W3CDTF">2019-02-28T11:11:00Z</dcterms:modified>
  <cp:revision>2</cp:revision>
  <dc:subject/>
  <dc:title>DICHIARAZIONE DI SERVIZIO CONTINUATIVO</dc:title>
</cp:coreProperties>
</file>