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iglia di valutazione Composition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UT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adronanza e Correttezza della lingu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rrettezza nell’uso dell’ortografia, della grammatica e della sintass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so dei connettori logic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tilizzo corretto della punteggiatur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Uso corretto del lessico storico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ccell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ti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re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6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edioc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6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avemente in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Aspetti metodologici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 xml:space="preserve">Introduzione (contestualizzazione, formulazione di una problematica e di un </w:t>
            </w:r>
            <w:r>
              <w:rPr>
                <w:i/>
                <w:sz w:val="20"/>
              </w:rPr>
              <w:t>plan pertinenti rispetto alla traccia</w:t>
            </w:r>
            <w:r>
              <w:rPr>
                <w:sz w:val="20"/>
              </w:rPr>
              <w:t>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Sviluppo (articolazione/ struttura: argomenti, esemp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nclusione (risposta chiara alla problematica posta nell’introduzione, apertura ad altre prospettive pertinen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resentazione adeguata (rispetto del numero di parole; salto di righe tra le diverse parti del compito, ritorno a capo ad ogni nuovo paragrafo, compito chiaramente leggibile)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ccell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tti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29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22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re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Quasi 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31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edioc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2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ravemente in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tremamente carente, lacuno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spetti contenutistic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mprensione dell’argomen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ertinenza e ampiezza delle conoscenze person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ontestualizzazione appropri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apacità di rielaborazione e riflessione persona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ccell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Ottim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>
          <w:trHeight w:val="32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Buo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8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Discre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31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Quasi 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</w:tr>
      <w:tr>
        <w:trPr>
          <w:trHeight w:val="31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Medioc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n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36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Gravemente insuffici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Estremamente carente, lacunos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0" w:name="_GoBack"/>
            <w:bookmarkEnd w:id="0"/>
            <w:r>
              <w:rPr>
                <w:sz w:val="20"/>
              </w:rPr>
              <w:t>-3</w:t>
            </w:r>
          </w:p>
        </w:tc>
      </w:tr>
      <w:tr>
        <w:trPr>
          <w:trHeight w:val="81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rotondato all’unità superi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32:00Z</dcterms:created>
  <dc:creator>Aula Docenti</dc:creator>
  <dc:description/>
  <dc:language>en-US</dc:language>
  <cp:lastModifiedBy>francesca tortelli</cp:lastModifiedBy>
  <dcterms:modified xsi:type="dcterms:W3CDTF">2019-11-25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