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glia di valutazione Ensemble Documentair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019"/>
        <w:gridCol w:w="1843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I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</w:tr>
      <w:tr>
        <w:trPr>
          <w:trHeight w:val="270" w:hRule="atLeast"/>
        </w:trPr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adronanza e Correttezza della lingu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Correttezza nell’uso dell’ortografia, della grammatica e della sintass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o dei connettori logic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Utilizzo corretto della punteggiatur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o corretto del lessico stor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ntenuti del compito (prima parte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mprensione dei docume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Capacità di mettere in relazione i documenti (contestualizzazione, confronto dei punti di vista espressi…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ertinenza delle risposte rispetto alle domande poste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iformulazione delle idee contenute nei document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Riferimenti circostanziati a tutti i docu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tti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9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29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Quasi 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24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tremamente carente, lacuno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5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Contenuti del compito (seconda parte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ertinenza della problematica rispetto alla tracci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pporto di conoscenze person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Pianificazione (</w:t>
            </w:r>
            <w:r>
              <w:rPr>
                <w:i/>
                <w:sz w:val="20"/>
              </w:rPr>
              <w:t>plan</w:t>
            </w:r>
            <w:r>
              <w:rPr>
                <w:sz w:val="20"/>
              </w:rPr>
              <w:t>) in 2/3 parti coerente con la problematic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Sviluppo (articolazione/ struttura: argomenti, esemp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nclusione (risposta chiara alla problematica posta nell’introduzione, apertura ad altre prospettive pertinen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esentazione adeguata (rispetto del numero di parole; salto di righe tra le diverse parti del compito, ritorno a capo ad ogni nuovo paragrafo, compito chiaramente leggibil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tti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32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89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Quasi 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318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364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5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tremamente carente, lacuno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-3</w:t>
            </w:r>
          </w:p>
        </w:tc>
      </w:tr>
      <w:tr>
        <w:trPr>
          <w:trHeight w:val="810" w:hRule="atLeast"/>
        </w:trPr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nteggio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5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rotondato all’unità superi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  <w:u w:val="non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Calibri" w:hAnsi="Calibri" w:cs="Calibri"/>
      <w:b/>
      <w:sz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4:00Z</dcterms:created>
  <dc:creator>Aula Docenti</dc:creator>
  <dc:description/>
  <dc:language>en-US</dc:language>
  <cp:lastModifiedBy>francesca tortelli</cp:lastModifiedBy>
  <cp:lastPrinted>2018-04-24T21:33:00Z</cp:lastPrinted>
  <dcterms:modified xsi:type="dcterms:W3CDTF">2019-11-25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