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LICEO MACHIAVELL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CEO INTERNAZIONALE LINGUISTIC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NO SCOLASTICO 2020-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GRAMMA DI FRANCE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ASSE  III 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GNANT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NIA DI PIERRO– SYLVIE THEFF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Presentazione del programm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l programma ha affrontato lo studio della formazione e dell’evoluzione dei principali movimenti letterari francesi dal Medioevo  alla fine del XVI secol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er ogni movimento sono stati presentati i quadri storici e sociali, i caratteri generali, le specificità dei generi letterari e gli autori più significativi, studiati attraverso una scelta di testi tratti da alcune delle loro opere più significativ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a costante revisione della sintassi della frase e del periodo è stata svolta, partendo dalle difficoltà emerse dalle prove scritte e oral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Metodolog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li alunni sono stati guidati all’analisi dei testi attraverso l’osservazione sistematica delle componenti lessicali, morfologiche, sintattiche e fonetich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’interpretazione dei testi è stata la pratica costante per approdare alla comprensione delle opere, degli autori, delle correnti letterarie e dei periodi storici affrontat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cuni testi, presentati seguendo l'ordine cronologico, sono stati  raggruppati e analizzati alla luce dei seguenti itinerari che si inseriscono nelle tematiche culturali indicate dal D.M. 95/2013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matica culturale 1: Il Medioevo</w:t>
      </w:r>
    </w:p>
    <w:p>
      <w:pPr>
        <w:pStyle w:val="Normal"/>
        <w:spacing w:lineRule="auto" w:line="240" w:before="0" w:after="0"/>
        <w:ind w:left="708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tinerario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L’amore e la donna nel Medioevo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traverso l'analisi di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lcune canzoni di trovatori francesi e di stilnovisti italiani, si è studiata l’evoluzione della visione della donna da parte del poeta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matiche culturale 1/2: Il Medioevo/ Il Rinascimento</w:t>
      </w:r>
    </w:p>
    <w:p>
      <w:pPr>
        <w:pStyle w:val="Normal"/>
        <w:spacing w:lineRule="auto" w:line="240" w:before="0" w:after="0"/>
        <w:ind w:left="708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tinerario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L’influenza della  cultura italiana sul Rinascimento francese. </w:t>
      </w:r>
    </w:p>
    <w:p>
      <w:pPr>
        <w:pStyle w:val="Normal"/>
        <w:spacing w:lineRule="auto" w:line="240" w:before="0" w:after="0"/>
        <w:ind w:left="708" w:right="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r  le due tipologie riguardanti la terza prova scritta prevista per il conseguimento dell'EsaBac,  analisi di un testo (commentaire dirigé), si è presentato la metodologia necessaria per comprendere un testo e per rispondere alle domande di comprensione e di interpretazione. Attraverso esercitazioni svolte prevalentemente a casa, gli alunni sono stati introdotti a  varie attività richieste dalle prove di esame. Sono stati svolti gli esercizi del testo “Esabac en poche”</w:t>
      </w:r>
      <w:bookmarkStart w:id="1" w:name="_GoBack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ono state svolte prove scritte e orali per verificare le conoscenze acquisite e le abilità di analisi del test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gni prova scritta è stata valutata secondo i seguenti criteri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pacità di comprensione e rispetto della metodologia studiata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pacità di analisi, di interpretazione e di esposizione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oscenza dei contenuti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bilità linguistica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Contenuti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Letteratura</w:t>
      </w:r>
    </w:p>
    <w:tbl>
      <w:tblPr>
        <w:tblW w:w="959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41"/>
      </w:tblGrid>
      <w:tr>
        <w:trPr/>
        <w:tc>
          <w:tcPr>
            <w:tcW w:w="47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e Moyen-â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stoire, société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 littéra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a littérature épiq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a chanson de ges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La Chanson de Rol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xte : « Roland  sent que la mort le saisit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La littérature courtoi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a poésie courtoi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ernard de Ventadour: “ ce n’est merveille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arie de France: “Lai du chèvrefeuille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roman courto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hrétien de Troy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Lancel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: « Souffrir lui est doux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Perceval,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and elle fut entrée avec le graal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 xml:space="preserve">Tristan et Iseut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xte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« De la tombe de Tristan….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roman allégoriq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Le Roman de la Ro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uillaume de Lorris : « Il y avait une grande quantité…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an de Meun: « Je commençais à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La littérature « populaire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Le Roman de Ren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xte : « Comment Renart entra….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es fabliaux 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Brifa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xte : « Que la mort m’emporte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 xml:space="preserve">Le théâtre médiév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Farce de Maître Pathelin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xte 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 xml:space="preserve"> «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ée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Le renouveau poétiq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rançois Vill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Ballade des pendus: “Frères humains , qui qprès nous vivez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4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8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16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26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28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29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39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. 4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42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44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52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58-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120"/>
        <w:ind w:left="0" w:right="0" w:hanging="43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432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2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0"/>
      </w:tblGrid>
      <w:tr>
        <w:trPr/>
        <w:tc>
          <w:tcPr>
            <w:tcW w:w="4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Le XVI sièc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Histoire, société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ntroduction littéra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L’Humanis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rançois Rabela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Pantagruel 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"Pour cette raison, mon fils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 xml:space="preserve">Gargantua 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"Fais ce que tu voudras"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 xml:space="preserve">Quatrième livre 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« Les paroles gelées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 xml:space="preserve">Cinquième liv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“ Ō bouteille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Le siècle de la poés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erre de Ronsard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Les Amours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: «Mignonne, allons voir si la rose 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L’automne de la Renaissa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ichel de Montaig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Essais 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"Au lecteur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Essais 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« De l’institution des enfants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Essais 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« Des cannibales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78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82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86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89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91-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93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.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.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 129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148-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 152-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156-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spacing w:lineRule="auto" w:line="240" w:before="240" w:after="60"/>
        <w:ind w:left="432" w:right="0" w:hanging="43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240" w:after="60"/>
        <w:ind w:left="432" w:right="0" w:hanging="432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etodologia (da Analyse en poche)</w:t>
      </w:r>
    </w:p>
    <w:tbl>
      <w:tblPr>
        <w:tblW w:w="82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2191"/>
      </w:tblGrid>
      <w:tr>
        <w:trPr>
          <w:trHeight w:val="345" w:hRule="atLeast"/>
        </w:trPr>
        <w:tc>
          <w:tcPr>
            <w:tcW w:w="60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OUTILS DE L’ANALY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’énonci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lexiq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sens du mots et les champs lexicau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ver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discours rapporté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structure de la phr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modalité et le rythme de la phr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figures des mo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figures de construction, de diction et de pensé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registre épiq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REGIST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registre épiq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registre lyriq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registre réalis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registre comiq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GEN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genre poétiq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L’ANALYSE DE TEXTE (da Esabac en poch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fr-FR"/>
              </w:rPr>
              <w:t>Questions de compréhen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fr-FR"/>
              </w:rPr>
              <w:t>Questions d’interprét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fr-FR"/>
              </w:rPr>
              <w:t>Exercices variés</w:t>
            </w:r>
          </w:p>
        </w:tc>
        <w:tc>
          <w:tcPr>
            <w:tcW w:w="2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pitr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LIBRI DI TESTO</w:t>
      </w:r>
      <w:r>
        <w:rPr>
          <w:rFonts w:eastAsia="Times New Roman" w:cs="Times New Roman" w:ascii="Times New Roman" w:hAnsi="Times New Roman"/>
          <w:sz w:val="24"/>
          <w:szCs w:val="24"/>
        </w:rPr>
        <w:t> 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AVV,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Littérature &amp; culture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esch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AVV, L’analyse en poche, Zanichel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AVV,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saBac en poc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Zanichel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z w:val="24"/>
          <w:szCs w:val="24"/>
        </w:rPr>
        <w:t>ducation civiqu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lla base del programma svolto sono stati trattati 2 moduli di 2 ore ciascuno nei quali sono state effettuate riflessioni orali e scritte sulle seguenti tematich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 liberté religieus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'acceptation des différence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enze, 07-06-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ssa Sonia Di Pierr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ssa Sylvie Theffo</w:t>
      </w:r>
      <w:r>
        <w:br w:type="page"/>
      </w:r>
    </w:p>
    <w:p>
      <w:pPr>
        <w:pStyle w:val="Normal"/>
        <w:spacing w:before="0" w:after="160"/>
        <w:rPr/>
      </w:pPr>
      <w:r>
        <w:rPr/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Noto Sans Symbols">
    <w:charset w:val="00"/>
    <w:family w:val="swiss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Georgia">
    <w:charset w:val="00"/>
    <w:family w:val="roman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</w:pPr>
    <w:rPr>
      <w:rFonts w:ascii="Calibri" w:hAnsi="Calibri" w:eastAsia="Calibri" w:cs="Calibri"/>
      <w:color w:val="auto"/>
      <w:sz w:val="22"/>
      <w:szCs w:val="22"/>
      <w:lang w:val="it-IT" w:eastAsia="it-IT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Noto Sans Symbols" w:hAnsi="Noto Sans Symbols" w:cs="Noto Sans Symbol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23:00Z</dcterms:created>
  <dc:creator>lim 301</dc:creator>
  <dc:description/>
  <dc:language>en-US</dc:language>
  <cp:lastModifiedBy/>
  <dcterms:modified xsi:type="dcterms:W3CDTF">2021-06-07T07:22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